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троению грамматической основы предложения делятся на 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составные – предложения, грамматическая основа которых состоит из подлежащего и сказуемого,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составные – предложения, грамматическая основа которых состоит из одного главного члена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порядок слов в предложении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055</wp:posOffset>
                </wp:positionH>
                <wp:positionV relativeFrom="paragraph">
                  <wp:posOffset>53975</wp:posOffset>
                </wp:positionV>
                <wp:extent cx="6515735" cy="6673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640" cy="667440"/>
                          <a:chOff x="0" y="0"/>
                          <a:chExt cx="6515640" cy="667440"/>
                        </a:xfrm>
                      </wpg:grpSpPr>
                      <wps:wsp>
                        <wps:cNvSpPr txBox="1"/>
                        <wps:spPr>
                          <a:xfrm>
                            <a:off x="1380960" y="0"/>
                            <a:ext cx="10191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лежаще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0"/>
                            <a:ext cx="971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казуем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1190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гласованное опреде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200" y="720"/>
                            <a:ext cx="1362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стоятельство образа 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0" y="720"/>
                            <a:ext cx="123840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ополнени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тальные обстоя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5pt;margin-top:4.25pt;width:513.05pt;height:52.55pt" coordorigin="-93,85" coordsize="10261,10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82;top:85;width:16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лежаще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3;top:85;width:15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казуем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3;top:86;width:187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гласованное опреде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2;top:86;width:21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стоятельство образа 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18;top:86;width:1949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Дополнение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тальные обстоя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е прямого порядка слов называется инверси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сказуемого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стое глагольное сказуемое</w:t>
      </w:r>
      <w:r>
        <w:rPr>
          <w:rFonts w:cs="Times New Roman" w:ascii="Times New Roman" w:hAnsi="Times New Roman"/>
          <w:sz w:val="24"/>
          <w:szCs w:val="24"/>
        </w:rPr>
        <w:t>: выражено глаголом одного из наклонений. Может быть также выражено глаголом в форме не только простого, но и сложного будущего времени, фразеологизмами, в которых есть спрягаемая глагольная форма (</w:t>
      </w:r>
      <w:r>
        <w:rPr>
          <w:rFonts w:cs="Times New Roman" w:ascii="Times New Roman" w:hAnsi="Times New Roman"/>
          <w:i/>
          <w:sz w:val="24"/>
          <w:szCs w:val="24"/>
        </w:rPr>
        <w:t xml:space="preserve">Он </w:t>
      </w:r>
      <w:r>
        <w:rPr>
          <w:rFonts w:cs="Times New Roman" w:ascii="Times New Roman" w:hAnsi="Times New Roman"/>
          <w:b/>
          <w:i/>
          <w:sz w:val="24"/>
          <w:szCs w:val="24"/>
        </w:rPr>
        <w:t>нашел общий язык</w:t>
      </w:r>
      <w:r>
        <w:rPr>
          <w:rFonts w:cs="Times New Roman" w:ascii="Times New Roman" w:hAnsi="Times New Roman"/>
          <w:i/>
          <w:sz w:val="24"/>
          <w:szCs w:val="24"/>
        </w:rPr>
        <w:t xml:space="preserve"> с собеседникам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ставное глагольное сказуемое</w:t>
      </w:r>
      <w:r>
        <w:rPr>
          <w:rFonts w:cs="Times New Roman" w:ascii="Times New Roman" w:hAnsi="Times New Roman"/>
          <w:sz w:val="24"/>
          <w:szCs w:val="24"/>
        </w:rPr>
        <w:t>: состоит из основной части, выраженной инфинитивом, и вспомогательной, которая обозначает начало, продолжение и конец действия, желательность, возможность, необходимость действия, эмоциональную оценку действия и может быть выражена краткими прилагательными (</w:t>
      </w:r>
      <w:r>
        <w:rPr>
          <w:rFonts w:cs="Times New Roman" w:ascii="Times New Roman" w:hAnsi="Times New Roman"/>
          <w:i/>
          <w:sz w:val="24"/>
          <w:szCs w:val="24"/>
        </w:rPr>
        <w:t>должен, готов, рад</w:t>
      </w:r>
      <w:r>
        <w:rPr>
          <w:rFonts w:cs="Times New Roman" w:ascii="Times New Roman" w:hAnsi="Times New Roman"/>
          <w:sz w:val="24"/>
          <w:szCs w:val="24"/>
        </w:rPr>
        <w:t>), словами состояния (</w:t>
      </w:r>
      <w:r>
        <w:rPr>
          <w:rFonts w:cs="Times New Roman" w:ascii="Times New Roman" w:hAnsi="Times New Roman"/>
          <w:i/>
          <w:sz w:val="24"/>
          <w:szCs w:val="24"/>
        </w:rPr>
        <w:t>нужно, можно, нельзя, хорошо, грустно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ставное именное сказуемое</w:t>
      </w:r>
      <w:r>
        <w:rPr>
          <w:rFonts w:cs="Times New Roman" w:ascii="Times New Roman" w:hAnsi="Times New Roman"/>
          <w:sz w:val="24"/>
          <w:szCs w:val="24"/>
        </w:rPr>
        <w:t xml:space="preserve">: состоит из именной части, которая может быть выражена существительными, прилагательными, причастиями, словами состояния, реже числительными, местоимениями, фразеологизмами, и вспомогательной, которая может быть выражена глаголами-связками </w:t>
      </w:r>
      <w:r>
        <w:rPr>
          <w:rFonts w:cs="Times New Roman" w:ascii="Times New Roman" w:hAnsi="Times New Roman"/>
          <w:i/>
          <w:sz w:val="24"/>
          <w:szCs w:val="24"/>
        </w:rPr>
        <w:t>быть (в настоящем времени обычно отсутствует – нулевая связка</w:t>
      </w:r>
      <w:r>
        <w:rPr>
          <w:rFonts w:cs="Times New Roman" w:ascii="Times New Roman" w:hAnsi="Times New Roman"/>
          <w:sz w:val="24"/>
          <w:szCs w:val="24"/>
        </w:rPr>
        <w:t>), стать, становиться, делаться, являться, считаться, казаться, называться, представляться и др., глаголами движения и состояния (</w:t>
      </w:r>
      <w:r>
        <w:rPr>
          <w:rFonts w:cs="Times New Roman" w:ascii="Times New Roman" w:hAnsi="Times New Roman"/>
          <w:i/>
          <w:sz w:val="24"/>
          <w:szCs w:val="24"/>
        </w:rPr>
        <w:t>прийти, приехать, вернуться, сидеть, стоять и др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е между подлежащим и сказуемым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 – сущ, инф-инф, числ – числ, сущ- инф, инф – сущ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е обычно не ставится, если 1) в составе сказуемого есть отрицательная частица НЕ, 2) в составе сказуемого есть сравнительная частица как, будто, словно и др., 3) подлежащее выражено местоимени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– это определение, выраженное существительным, которое дает другое название, характеризующее предмет (мороз-воевода, береза-свеч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обстоятельств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(когда? как долго?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(почему? отчего? по какой причине?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а действия (как? каким образом?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(в какой степени?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я (как?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(зачем? для чего? с какой целью?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(при каком условии?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упки (несмотря на что?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Сравнительные и деепричастные обороты, обстоятельства уступки с предлогом несмотря на выделяются запятыми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8:08:00Z</dcterms:created>
  <dc:creator>Пользователь</dc:creator>
  <dc:description/>
  <cp:keywords/>
  <dc:language>en-US</dc:language>
  <cp:lastModifiedBy>Анна</cp:lastModifiedBy>
  <cp:lastPrinted>2016-10-17T08:12:00Z</cp:lastPrinted>
  <dcterms:modified xsi:type="dcterms:W3CDTF">2017-04-05T11:29:00Z</dcterms:modified>
  <cp:revision>5</cp:revision>
  <dc:subject/>
  <dc:title/>
</cp:coreProperties>
</file>